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5.09.2019  № 68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25.09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44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930 097,1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952 995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72 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2 898,6 тыс. рублей.».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3 516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3. Изложить приложения № 2, 4, 8, 9, 10, 11, 12, 13, 14 в новой редакции (приложения № 1-9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09-26T09:19:00Z</cp:lastPrinted>
  <dcterms:modified xsi:type="dcterms:W3CDTF">2019-10-01T12:56:00Z</dcterms:modified>
  <cp:revision>534</cp:revision>
  <dc:subject/>
  <dc:title>АДМИНИСТРАЦИЯ</dc:title>
</cp:coreProperties>
</file>